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2536435"/>
            <w:bookmarkStart w:id="1" w:name="__Fieldmark__0_30253643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2536435"/>
            <w:bookmarkStart w:id="3" w:name="__Fieldmark__1_30253643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2536435"/>
            <w:bookmarkStart w:id="5" w:name="__Fieldmark__2_30253643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2536435"/>
            <w:bookmarkStart w:id="7" w:name="__Fieldmark__3_30253643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2536435"/>
            <w:bookmarkStart w:id="9" w:name="__Fieldmark__4_30253643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2536435"/>
            <w:bookmarkStart w:id="11" w:name="__Fieldmark__5_30253643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2536435"/>
            <w:bookmarkStart w:id="13" w:name="__Fieldmark__6_30253643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2536435"/>
            <w:bookmarkStart w:id="15" w:name="__Fieldmark__7_30253643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2536435"/>
            <w:bookmarkStart w:id="17" w:name="__Fieldmark__8_30253643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2536435"/>
            <w:bookmarkStart w:id="19" w:name="__Fieldmark__9_30253643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2536435"/>
            <w:bookmarkStart w:id="21" w:name="__Fieldmark__10_30253643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2536435"/>
            <w:bookmarkStart w:id="23" w:name="__Fieldmark__11_30253643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2536435"/>
            <w:bookmarkStart w:id="25" w:name="__Fieldmark__12_30253643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2536435"/>
            <w:bookmarkStart w:id="27" w:name="__Fieldmark__13_30253643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2536435"/>
            <w:bookmarkStart w:id="29" w:name="__Fieldmark__14_30253643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2536435"/>
            <w:bookmarkStart w:id="31" w:name="__Fieldmark__15_30253643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2536435"/>
            <w:bookmarkStart w:id="34" w:name="__Fieldmark__16_30253643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2536435"/>
            <w:bookmarkStart w:id="36" w:name="__Fieldmark__17_30253643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2536435"/>
            <w:bookmarkStart w:id="38" w:name="__Fieldmark__18_30253643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2536435"/>
            <w:bookmarkStart w:id="40" w:name="__Fieldmark__19_30253643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2536435"/>
            <w:bookmarkStart w:id="42" w:name="__Fieldmark__20_30253643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2536435"/>
            <w:bookmarkStart w:id="44" w:name="__Fieldmark__21_30253643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2536435"/>
            <w:bookmarkStart w:id="46" w:name="__Fieldmark__22_30253643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2536435"/>
            <w:bookmarkStart w:id="48" w:name="__Fieldmark__23_30253643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2536435"/>
            <w:bookmarkStart w:id="50" w:name="__Fieldmark__24_30253643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2536435"/>
            <w:bookmarkStart w:id="52" w:name="__Fieldmark__25_30253643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2536435"/>
            <w:bookmarkStart w:id="54" w:name="__Fieldmark__27_30253643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2536435"/>
            <w:bookmarkStart w:id="56" w:name="__Fieldmark__28_30253643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2536435"/>
            <w:bookmarkStart w:id="58" w:name="__Fieldmark__29_30253643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2536435"/>
            <w:bookmarkStart w:id="60" w:name="__Fieldmark__30_30253643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2536435"/>
            <w:bookmarkStart w:id="62" w:name="__Fieldmark__31_30253643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plea diferentes estrategias para lidiar con sus propias dificultades   y frente a los cambios.</w:t>
            </w:r>
          </w:p>
          <w:p>
            <w:pPr>
              <w:pStyle w:val="Sinespaciado"/>
              <w:rPr/>
            </w:pPr>
            <w:r>
              <w:rPr>
                <w:sz w:val="20"/>
                <w:szCs w:val="20"/>
              </w:rPr>
              <w:t>Reflexiona sobre sus faltas, busca alternativas de solución demostrándolo con sus acciones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e las instrucciones contribuyendo a lograr un ambiente de trabajo adecuado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Sinespaciad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Asume con responsabilidad un rol dentro del grupo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Wri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video beam-computer-white cardboard-markers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02536435"/>
            <w:bookmarkStart w:id="64" w:name="__Fieldmark__33_30253643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2536435"/>
            <w:bookmarkStart w:id="66" w:name="__Fieldmark__34_30253643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02536435"/>
            <w:bookmarkStart w:id="68" w:name="__Fieldmark__35_30253643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2536435"/>
            <w:bookmarkStart w:id="70" w:name="__Fieldmark__36_30253643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02536435"/>
            <w:bookmarkStart w:id="72" w:name="__Fieldmark__37_30253643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02536435"/>
            <w:bookmarkStart w:id="74" w:name="__Fieldmark__38_30253643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2536435"/>
            <w:bookmarkStart w:id="76" w:name="__Fieldmark__39_30253643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2536435"/>
            <w:bookmarkStart w:id="78" w:name="__Fieldmark__40_30253643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2536435"/>
            <w:bookmarkStart w:id="80" w:name="__Fieldmark__41_30253643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2536435"/>
            <w:bookmarkStart w:id="82" w:name="__Fieldmark__42_30253643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2536435"/>
            <w:bookmarkStart w:id="84" w:name="__Fieldmark__43_30253643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02536435"/>
            <w:bookmarkStart w:id="86" w:name="__Fieldmark__44_30253643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2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Make groups of 4 or 5 childr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quire about the aspects that shows that you have grown by making a list with your friend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ildren will share the aspects and teacher will write on a bubble map all those that are in common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 Contest game (Power point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ildren will be shown a variety of selected response questions and they will be given some time to think about it and reflect with their team about the correct answer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ints will be given to the winning tea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Reflect with the following question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w do you know that you have grow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w do you feel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hat aspects do you think are important to have in mind in our classroom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y are they importan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Do you think there are other aspects we should have into account?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57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4-04-29T21:57:00Z</dcterms:modified>
  <cp:revision>3</cp:revision>
  <dc:subject/>
  <dc:title/>
</cp:coreProperties>
</file>